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12.11.2014                                                                                               № 10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right="16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программы  муниципального образования Новопокровский район «Экономическое развитие и инновационная экономик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24 июля 2007 года № 209-ФЗ «О развитии малого и среднего предпринимательства в Российской Федерации»</w:t>
      </w:r>
      <w:r>
        <w:rPr>
          <w:b/>
          <w:sz w:val="28"/>
          <w:szCs w:val="28"/>
        </w:rPr>
        <w:t xml:space="preserve">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раснодарского края от 4 апреля 2008 года № 1448-КЗ «О развитии малого и среднего предпринимательства в Краснодарском крае», в целях создания благоприятного предпринимательского климата и условий  для ведения бизнеса, повышения инновационной активности бизнеса и реализации государственной политики, направленной на поддержку и развитие малого и среднего предпринимательства на территории Новопокровского района, администрация муниципального образования Новопокровский район  </w:t>
      </w:r>
      <w:r>
        <w:rPr>
          <w:sz w:val="28"/>
        </w:rPr>
        <w:t>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bookmarkStart w:id="0" w:name="sub_1"/>
      <w:r>
        <w:rPr>
          <w:sz w:val="28"/>
          <w:szCs w:val="28"/>
        </w:rPr>
        <w:t xml:space="preserve">Муниципальную программу муниципального образования Новопокровский  район  «Экономическое развитие и инновационная экономика» </w:t>
      </w:r>
      <w:bookmarkEnd w:id="0"/>
      <w:r>
        <w:rPr>
          <w:sz w:val="28"/>
          <w:szCs w:val="28"/>
        </w:rPr>
        <w:t>утвердить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ить отдел экономики, прогнозирования и инвестиций администрации муниципального образования Новопокровский район (Уваров) уполномоченным органом по организации и проведению отбора субъектов малого и среднего предпринимательства, на право заключения договора о предоставлении бюджетных средств в форме субсидии для возмещения части затр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Финансовому управлению администрации муниципального образования (Переверзева) осуществить кассовый расход для реализации муниципальной программы муниципального образования  Новопокровский район «Экономическое развитие и инновационная экономика» в пределах средств, утвержденных в бюджете муниципального образования  Новопокро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администрации муниципального образования Новопокровский район от 19 ноября 2013 № 1438 «Об утверждении ведомственной  целевой программы развития субъектов малого и среднего предпринимательства в муниципальном образовании  Новопокровский  район на 2014-20116 годы»  считать утратившими силу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 исполняющего обязанности первого заместителя главы муниципального образования  Новопокровский  район А.В. Рудометки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, но не ранее 1 января 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8"/>
          <w:szCs w:val="28"/>
        </w:rPr>
        <w:t xml:space="preserve">Новопокровский район </w:t>
        <w:tab/>
        <w:t>А.Н. Сотник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2"/>
      <w:szCs w:val="22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54854.0" TargetMode="External"/><Relationship Id="rId4" Type="http://schemas.openxmlformats.org/officeDocument/2006/relationships/hyperlink" Target="garantf1://2384144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10:00Z</dcterms:created>
  <dc:creator>User</dc:creator>
  <dc:description/>
  <cp:keywords/>
  <dc:language>en-US</dc:language>
  <cp:lastModifiedBy>Варавина</cp:lastModifiedBy>
  <cp:lastPrinted>2014-10-21T09:37:00Z</cp:lastPrinted>
  <dcterms:modified xsi:type="dcterms:W3CDTF">2015-02-06T06:36:00Z</dcterms:modified>
  <cp:revision>47</cp:revision>
  <dc:subject/>
  <dc:title> </dc:title>
</cp:coreProperties>
</file>